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1, Lesson 1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o Tell the Good News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cond Missionary Journe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s 16:16 - 17: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97–1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were the masters of the demon-possessed girl using her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clean spirits always_____________ Jesus, but neither Jesus nor the apostles wanted the _____________ of such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the unclean spirit was cast out, what charge did the girl’s masters make against Paul and his companion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ere Paul and Silas treated by the magistrate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se two doing at midnight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while the jailer was asleep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he start to kill himself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mportant question did he ask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ir answer was, “____________________________________.”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What was then done in order for the jailer to believe?</w:t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indicate that the man repented also?</w:t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How much time elapsed between the time he believed and the time he was baptized?</w:t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else was baptized at the same time?</w:t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 xml:space="preserve">Is the fact of his having believed stated </w:t>
      </w:r>
      <w:r>
        <w:rPr>
          <w:rFonts w:cs="Arial" w:ascii="Arial" w:hAnsi="Arial"/>
          <w:sz w:val="28"/>
          <w:szCs w:val="28"/>
          <w:u w:val="single"/>
        </w:rPr>
        <w:t>before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sz w:val="28"/>
          <w:szCs w:val="28"/>
          <w:u w:val="single"/>
        </w:rPr>
        <w:t>after</w:t>
      </w:r>
      <w:r>
        <w:rPr>
          <w:rFonts w:cs="Arial" w:ascii="Arial" w:hAnsi="Arial"/>
          <w:sz w:val="28"/>
          <w:szCs w:val="28"/>
        </w:rPr>
        <w:t xml:space="preserve"> his baptism?</w:t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Paul respond when the magistrates sent officers to the prison to say, “Let these men go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How does one conclude that Luke remained in Philippi when the others lef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vangelists passed through_____________ and _____________ on their way to Thessalonic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What did Paul do here that was his usual practic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one good result of the preaching in Thessalonica and one bad   result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28:00Z</dcterms:created>
  <dc:creator>rmdorni</dc:creator>
  <dc:description/>
  <dc:language>en-US</dc:language>
  <cp:lastModifiedBy>Frank D Vines</cp:lastModifiedBy>
  <dcterms:modified xsi:type="dcterms:W3CDTF">2006-12-01T18:01:00Z</dcterms:modified>
  <cp:revision>4</cp:revision>
  <dc:subject/>
  <dc:title>Quarter 11, Lesson 17</dc:title>
</cp:coreProperties>
</file>